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CHAPTER 14 STUDY GUIDE—Edited but not necessarily Exclu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EUROPE AND THE WORLD: NEW ENCOUNTERS 1500-18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b/>
          <w:b/>
          <w:i/>
          <w:i/>
          <w:sz w:val="24"/>
          <w:szCs w:val="28"/>
          <w:lang w:eastAsia="ja-JP"/>
        </w:rPr>
      </w:pPr>
      <w:r>
        <w:rPr>
          <w:b/>
          <w:i/>
          <w:sz w:val="24"/>
          <w:szCs w:val="28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  <w:lang w:eastAsia="ja-JP"/>
        </w:rPr>
      </w:pPr>
      <w:r>
        <w:rPr>
          <w:b/>
          <w:i/>
          <w:sz w:val="24"/>
          <w:lang w:eastAsia="ja-JP"/>
        </w:rPr>
        <w:t>Identifica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. Marco Polo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. “God, glory, and gold”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6. Ptolemy’s </w:t>
      </w:r>
      <w:r>
        <w:rPr>
          <w:i/>
          <w:sz w:val="22"/>
          <w:lang w:eastAsia="ja-JP"/>
        </w:rPr>
        <w:t>Geography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7. lateen sails and square rig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8. compass and astrolabe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9. Prince Henry the Navigator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0. the Gold Coast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1. Bartholomeu Dia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2. Vasco da Gama and Calicut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3. Alfonso de Albuquerque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4. Malacca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15. Spice Islands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6. Christopher Columbu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7. John Cabot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8. Vasco Nunez de Balboa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9. Ferdinand Magellan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0. Treaty of Tordesillas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1. Hernan Cortés and Moctezuma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4. Francisco Pizarro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25. </w:t>
      </w:r>
      <w:r>
        <w:rPr>
          <w:i/>
          <w:sz w:val="22"/>
          <w:lang w:eastAsia="ja-JP"/>
        </w:rPr>
        <w:t>encomienda</w:t>
      </w:r>
      <w:r>
        <w:rPr>
          <w:sz w:val="22"/>
          <w:lang w:eastAsia="ja-JP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26. the viceroy and </w:t>
      </w:r>
      <w:r>
        <w:rPr>
          <w:i/>
          <w:sz w:val="22"/>
          <w:lang w:eastAsia="ja-JP"/>
        </w:rPr>
        <w:t>audienci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7. Boers and Capet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8. slave trade and the Middle Pass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9. the triangular tr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0. “sugar factories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1. Dutch East India Comp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3. Mughal Empi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4. British East India Comp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5. Robert Cl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6. “Black Hole of Calcutt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8. Lord Macartney and Emperor Qianl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0. Nagasaki and the Dut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41. Britain’s Navigation Acts/ Corn la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fr-FR" w:eastAsia="ja-JP"/>
        </w:rPr>
      </w:pPr>
      <w:r>
        <w:rPr>
          <w:sz w:val="22"/>
          <w:lang w:val="fr-FR" w:eastAsia="ja-JP"/>
        </w:rPr>
        <w:t>42. Samuel de Champla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43. the </w:t>
      </w:r>
      <w:r>
        <w:rPr>
          <w:i/>
          <w:sz w:val="22"/>
          <w:lang w:eastAsia="ja-JP"/>
        </w:rPr>
        <w:t>asiento</w:t>
      </w:r>
      <w:r>
        <w:rPr>
          <w:sz w:val="22"/>
          <w:lang w:eastAsia="ja-JP"/>
        </w:rPr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4. infl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5. joint-stock trading compan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6. House of Fug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7. mercantilism* (trade restrictions-zero-sum game, mother/colony relationship-wealth=pow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9. the Columbian Ex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50. Gerardus Merc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28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/>
      </w:pPr>
      <w:r>
        <w:rPr/>
        <w:t>Joint stock company’s</w:t>
      </w:r>
    </w:p>
    <w:p>
      <w:pPr>
        <w:pStyle w:val="Normal"/>
        <w:rPr/>
      </w:pPr>
      <w:r>
        <w:rPr/>
        <w:t>Bank of Amsterdam (bank’s in general)</w:t>
      </w:r>
    </w:p>
    <w:p>
      <w:pPr>
        <w:pStyle w:val="Normal"/>
        <w:rPr/>
      </w:pPr>
      <w:r>
        <w:rPr/>
        <w:t>Tulip “bubb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1:00Z</dcterms:created>
  <dc:creator>Darien Public Schools</dc:creator>
  <dc:description/>
  <cp:keywords/>
  <dc:language>en-US</dc:language>
  <cp:lastModifiedBy>Local User</cp:lastModifiedBy>
  <dcterms:modified xsi:type="dcterms:W3CDTF">2011-10-21T12:39:00Z</dcterms:modified>
  <cp:revision>3</cp:revision>
  <dc:subject/>
  <dc:title>CHAPTER 14</dc:title>
</cp:coreProperties>
</file>